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Zakup Energii Elektrycznej do obiektów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acunkowe zapotrzebowanie energii elektrycznej dla powyższych obiektów </w:t>
      </w:r>
      <w:r>
        <w:rPr>
          <w:rFonts w:cs="Arial" w:ascii="Arial" w:hAnsi="Arial"/>
          <w:b/>
          <w:sz w:val="20"/>
          <w:szCs w:val="20"/>
        </w:rPr>
        <w:t xml:space="preserve">w okresie od 01.06.2016 r. do 31.05.2018 r. wynosi </w:t>
      </w:r>
      <w:r>
        <w:rPr>
          <w:rFonts w:cs="Arial" w:ascii="Arial" w:hAnsi="Arial"/>
          <w:b/>
          <w:bCs/>
          <w:sz w:val="20"/>
          <w:szCs w:val="20"/>
        </w:rPr>
        <w:t xml:space="preserve">1 558 446,00 </w:t>
      </w:r>
      <w:r>
        <w:rPr>
          <w:rFonts w:cs="Arial" w:ascii="Arial" w:hAnsi="Arial"/>
          <w:b/>
          <w:sz w:val="20"/>
          <w:szCs w:val="20"/>
        </w:rPr>
        <w:t>kWh.</w:t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88"/>
        <w:gridCol w:w="1207"/>
        <w:gridCol w:w="1121"/>
        <w:gridCol w:w="489"/>
        <w:gridCol w:w="476"/>
        <w:gridCol w:w="759"/>
        <w:gridCol w:w="1249"/>
        <w:gridCol w:w="741"/>
        <w:gridCol w:w="762"/>
        <w:gridCol w:w="444"/>
        <w:gridCol w:w="542"/>
        <w:gridCol w:w="683"/>
        <w:gridCol w:w="917"/>
        <w:gridCol w:w="884"/>
        <w:gridCol w:w="718"/>
        <w:gridCol w:w="702"/>
        <w:gridCol w:w="680"/>
        <w:gridCol w:w="679"/>
        <w:gridCol w:w="760"/>
        <w:gridCol w:w="977"/>
      </w:tblGrid>
      <w:tr>
        <w:trPr>
          <w:trHeight w:val="360" w:hRule="atLeast"/>
        </w:trPr>
        <w:tc>
          <w:tcPr>
            <w:tcW w:w="15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5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Zawonia, NIP: 9151603787, Regon: 931934905</w:t>
            </w:r>
          </w:p>
        </w:tc>
      </w:tr>
      <w:tr>
        <w:trPr>
          <w:trHeight w:val="375" w:hRule="atLeast"/>
        </w:trPr>
        <w:tc>
          <w:tcPr>
            <w:tcW w:w="15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Trzebnicka 11, 55 - 106 Zawonia</w:t>
            </w:r>
          </w:p>
        </w:tc>
      </w:tr>
      <w:tr>
        <w:trPr>
          <w:trHeight w:val="375" w:hRule="atLeast"/>
        </w:trPr>
        <w:tc>
          <w:tcPr>
            <w:tcW w:w="14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 Gmina Zawonia - oświetlenie uliczn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7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PP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obowiązywania umo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6 do 31.05.2018 r. strefa 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6 do 31.05.2018 r. strefa I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6.2016 do 31.05.2018 r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cha Mał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6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97795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14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1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ROD_5233015586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66024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24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032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27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zachow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87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7937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59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408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99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łowice R-169-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88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66026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23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606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83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czy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89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57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206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056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26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rzosow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9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6603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082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56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64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91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77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52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63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ochow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92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52/00855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8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0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78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8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licka, Czeszó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97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8291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90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474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538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Doln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30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563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712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992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70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sztanowa, Czeszó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68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82915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86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126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98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strzejowi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69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304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9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24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21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rzęsawi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7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48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3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58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89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ow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71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52/00854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4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52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52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30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zachow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05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86074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4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6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zędziszowi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06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8471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27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688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95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ielętni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40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304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356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66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cha Wielk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79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3043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042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978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02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ęciszó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0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0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00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522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53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1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66025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1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62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8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dar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2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66030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324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726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05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nowie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3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3698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62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416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403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pi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4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92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58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5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rochow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85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48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16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7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8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rii Konpnickiej, Czeszó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ROD_5233015824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8291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926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71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763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otni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25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8461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17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778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95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gierzowi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26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4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50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264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77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 R-16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7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545924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232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966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19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acerow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72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304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82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44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42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rzęsawi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179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524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364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41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77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łonowi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274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53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906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90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80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ianowi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593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99306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1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1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2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lick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07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414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44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4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58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ek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41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6494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0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6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6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Drog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acerow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00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91188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344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86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23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15244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64122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7936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Zawonia, NIP: 9151603787, Regon: 931934905</w:t>
            </w:r>
          </w:p>
        </w:tc>
      </w:tr>
      <w:tr>
        <w:trPr>
          <w:trHeight w:val="375" w:hRule="atLeast"/>
        </w:trPr>
        <w:tc>
          <w:tcPr>
            <w:tcW w:w="15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Trzebnicka 11, 55 - 106 Zawonia</w:t>
            </w:r>
          </w:p>
        </w:tc>
      </w:tr>
      <w:tr>
        <w:trPr>
          <w:trHeight w:val="375" w:hRule="atLeast"/>
        </w:trPr>
        <w:tc>
          <w:tcPr>
            <w:tcW w:w="14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2 Gmina Zawonie - pozostałe obiekt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7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PP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obowiązywania umo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6 do 31.05.2018 r. strefa 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6 do 31.05.2018 r. strefa I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6.2016 do 31.05.2018 r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otni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313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8386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03847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96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96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ielon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27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96169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72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7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175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8551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36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3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pownia Wod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176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62740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084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08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biornik Wod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177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4199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9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9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Wodociągow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ow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223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4386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2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2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Administracyjn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226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73246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094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09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gazyn OS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licka, Czeszó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271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85153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85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85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Uzdatniania Wod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Górny R-17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rzebnic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308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595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116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11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Doln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320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5863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6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6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czyszczalnia Ścieków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cha Wielk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05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248384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062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7634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169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ielon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212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3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7621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0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0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awocice R-154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323009571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32792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92156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5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7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52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pow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nowie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604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065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26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2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7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ochow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707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6657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6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36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9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Klatki Schodowej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uchów Doln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5870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5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3544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8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Uzdatniania Wod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ńska, Czeszów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OD_5233016301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4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62748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5012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501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awo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dar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13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-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o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TAUD1520000365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/00859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14567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.04.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.06.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16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76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99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URON Dystrybucja S.A. - Kraków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52012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7068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7908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1 do SIWZ 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29:00Z</dcterms:created>
  <dc:creator>Newpower</dc:creator>
  <dc:description/>
  <cp:keywords/>
  <dc:language>en-US</dc:language>
  <cp:lastModifiedBy>J.Korytko</cp:lastModifiedBy>
  <dcterms:modified xsi:type="dcterms:W3CDTF">2016-04-22T09:59:00Z</dcterms:modified>
  <cp:revision>7</cp:revision>
  <dc:subject/>
  <dc:title>Załącznik nr 1 do SIWZ</dc:title>
</cp:coreProperties>
</file>